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7645</wp:posOffset>
            </wp:positionH>
            <wp:positionV relativeFrom="paragraph">
              <wp:posOffset>-28257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4210</wp:posOffset>
                </wp:positionH>
                <wp:positionV relativeFrom="paragraph">
                  <wp:posOffset>-282575</wp:posOffset>
                </wp:positionV>
                <wp:extent cx="1201420" cy="426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33.6pt;mso-wrap-distance-left:9.05pt;mso-wrap-distance-right:9.05pt;mso-wrap-distance-top:0pt;mso-wrap-distance-bottom:0pt;margin-top:-22.25pt;mso-position-vertical-relative:text;margin-left:3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ктября 2022 г.</w:t>
        <w:tab/>
        <w:tab/>
        <w:tab/>
        <w:tab/>
        <w:tab/>
        <w:tab/>
        <w:tab/>
        <w:t xml:space="preserve">       </w:t>
        <w:tab/>
        <w:t xml:space="preserve">           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Финансовом отделе администрации ЗАТО Озерный Тверской области», утвержденное решением Думы ЗАТО Озерный от 24.11.2011 г. № 114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соответствии с Бюджетным кодексом Российской Федерации от 31.07.1998 N 145-ФЗ, Федеральным законом от 06.10.2003 N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 статьёй 27 Устава ЗАТО Озерный Тверской области, Дума ЗАТО </w:t>
      </w:r>
      <w:r>
        <w:rPr>
          <w:color w:val="000000"/>
          <w:spacing w:val="-2"/>
          <w:sz w:val="28"/>
          <w:szCs w:val="28"/>
        </w:rPr>
        <w:t>Озерный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8"/>
          <w:szCs w:val="28"/>
        </w:rPr>
        <w:t>Внести в положение «О Финансовом отделе администрации ЗАТО Озерный Тверской области», утвержденное решением Думы ЗАТО Озерный от 24.11.2011 г. № 114 (далее - Положение), следующие измене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ксту Положения слова «Глава администрации ЗАТО Озерный» соответствующем падеже заменить словами «Глава ЗАТО Озерный, возглавляющий администрацию ЗАТО Озерный» в соответствующем падеж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5.3.8 Положения изложить в следующей редакции: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3.8. Представляет в установленном порядке кандидатуры работников Финансового отдела администрации ЗАТО Озерный Тверской области к присвоению Почетных званий,</w:t>
      </w:r>
      <w:r>
        <w:rPr>
          <w:color w:val="2666B9"/>
        </w:rPr>
        <w:t xml:space="preserve"> </w:t>
      </w:r>
      <w:r>
        <w:rPr>
          <w:sz w:val="28"/>
          <w:szCs w:val="28"/>
        </w:rPr>
        <w:t>награждению Государственными наградами Российской Федерации, наградами Тверской области и муниципального образования ЗАТО Озерный Тверской области;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ahoma" w:hAnsi="Tahoma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3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54:00Z</dcterms:created>
  <dc:creator>User</dc:creator>
  <dc:description/>
  <cp:keywords/>
  <dc:language>en-US</dc:language>
  <cp:lastModifiedBy>USERZATO</cp:lastModifiedBy>
  <cp:lastPrinted>2022-10-26T12:10:00Z</cp:lastPrinted>
  <dcterms:modified xsi:type="dcterms:W3CDTF">2022-10-31T10:36:00Z</dcterms:modified>
  <cp:revision>10</cp:revision>
  <dc:subject/>
  <dc:title/>
</cp:coreProperties>
</file>